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55153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56005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2233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16965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