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655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3206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1788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514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