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9390288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2176086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2115542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5827775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