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83491186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61831938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6333744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55727949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