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08870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90734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