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0492453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3206871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