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0662382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1662926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3410825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8743037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9468754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260455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3907511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