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924489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900371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240899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1643719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6325877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88625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1584849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