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59232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66860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