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08094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74744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26169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