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41215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12439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69470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236517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